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Zasady oceniania z religii dla klasy II szkoły podstawowej</w:t>
      </w:r>
      <w:r>
        <w:rPr>
          <w:caps w:val="false"/>
          <w:smallCaps w:val="false"/>
          <w:sz w:val="28"/>
          <w:szCs w:val="24"/>
        </w:rPr>
        <w:t xml:space="preserve"> na 1 lekcję religii tygodniowo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według podręcznika „Odkrywam królestwo Boże” nr AZ-12-01/18-KI-7/21</w:t>
      </w:r>
    </w:p>
    <w:p>
      <w:pPr>
        <w:pStyle w:val="Heading"/>
        <w:spacing w:lineRule="auto" w:line="360"/>
        <w:ind w:hanging="0"/>
        <w:rPr/>
      </w:pPr>
      <w:r>
        <w:rPr>
          <w:b w:val="false"/>
          <w:caps w:val="false"/>
          <w:smallCaps w:val="false"/>
          <w:sz w:val="26"/>
          <w:szCs w:val="26"/>
        </w:rPr>
        <w:t xml:space="preserve">zgodnego z programem nauczania „Zaproszeni na ucztę z Jezusem” nr </w:t>
      </w:r>
      <w:r>
        <w:rPr>
          <w:b w:val="false"/>
          <w:sz w:val="26"/>
          <w:szCs w:val="26"/>
        </w:rPr>
        <w:t>AZ-1-01/18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z programu nauczania klasy II, proponuje rozwiązania nietypowe, rozwiązuje także najtrudniejsze zadania, </w:t>
      </w:r>
    </w:p>
    <w:p>
      <w:pPr>
        <w:pStyle w:val="Normal"/>
        <w:tabs>
          <w:tab w:val="clear" w:pos="709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powiatowym, regionalnym, wojewódzkim albo krajowym lub posiada inne porównywalne osiągnięcia.</w:t>
      </w:r>
    </w:p>
    <w:p>
      <w:pPr>
        <w:pStyle w:val="Normal"/>
        <w:tabs>
          <w:tab w:val="clear" w:pos="709"/>
          <w:tab w:val="left" w:pos="16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brak jakiejkolwiek znajomości tekstu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2. Ćwiczenia w podręczni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3. Odpowiedzi ust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iadomości zawarte w podręczniku oraz lekcji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prawidłowe i swobodne używanie poznanych poję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biórcza znajomość poznanych treści i pojęć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częste pytania naprowadzaj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chaos myślowy i słowny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brak odpowiedzi lub odpowiedzi świadczące o braku wiadomości rzeczowyc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4. Aktywn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5. Inscenizacje, gazetka szkolna, praca na rzecz Kościoła i in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ilnie i 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aktywnie uczestniczy w życiu małych grup formacyjny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starannie wykonuje zadania powierzone przez nauczyciela religii 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czynnie 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</w:rPr>
      </w:pPr>
      <w:r>
        <w:br w:type="page"/>
      </w:r>
      <w:r>
        <w:rPr>
          <w:b w:val="false"/>
          <w:caps w:val="false"/>
          <w:smallCaps w:val="false"/>
        </w:rPr>
        <w:t>SZCZEGÓŁOWE KRYTERIA OCENIANIA</w:t>
      </w:r>
    </w:p>
    <w:p>
      <w:pPr>
        <w:pStyle w:val="Heading1"/>
        <w:ind w:hanging="0"/>
        <w:rPr/>
      </w:pPr>
      <w:r>
        <w:rPr/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835"/>
        <w:gridCol w:w="3828"/>
        <w:gridCol w:w="2835"/>
        <w:gridCol w:w="1653"/>
      </w:tblGrid>
      <w:tr>
        <w:trPr>
          <w:trHeight w:val="35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Jezus moim Przyjaciel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zasady współpracy obowiązujące w klasi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mówi z pamięci „Ojcze nasz” (D.4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zgodnej modlitwy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na modlitwie możemy prosić tylko o dobro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, że Duch Święty jest Trzecią Osobą Boską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wspólnej modlitwy (Kościół, klasa, dom…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warto przyjaźnie współpracować z całą klasą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przypowieść o natrętnym przyjacielu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najważniejsze cechy przyjaźni (A.2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modlitwa zbliża nas do Boga Ojc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skazuje, że Duch Święty jest darem Jezusa, (A.5.1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warto prosić Pana Bog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awdę, że Jezus dał nam Ducha Świętego, który pomaga nam się modlić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, o co prosimy Boga w modlitwie „Ojcze nasz”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modlitwa może być ufną i szczerą rozmową z Bogiem Ojce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najważniejsze cechy modlitwy Jezusa (zjednoczenie z Ojcem, ufna rozmowa) (D.3.2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przyjaźń wyraża się we wzajemnym szacunku i pomocy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Jezus jest najdoskonalszym wzorem modlitwy (D.3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warunki skuteczności modlitwy: zgodność z wolą Boga, dobro człowieka (D.3.3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podczas wspólnej modlitwy obecny jest Duch Święty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treść modlitwy na rozpoczęcie i zakończenie katechez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686"/>
        <w:gridCol w:w="2410"/>
        <w:gridCol w:w="2976"/>
        <w:gridCol w:w="207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5" w:leader="none"/>
              </w:tabs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1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5" w:leader="none"/>
              </w:tabs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5" w:leader="none"/>
              </w:tabs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5" w:leader="none"/>
              </w:tabs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5" w:leader="none"/>
              </w:tabs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5" w:leader="none"/>
              </w:tabs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Jezus naucza o królestw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, że Biblia dzieli się na Stary i Nowy Testament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przypowieść o zasiewi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przypowieść o domu na skale i piasku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osoby, które mogą mu pomoc w podejmowaniu roztropnych decyzji.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przypowieść o skarbie,</w:t>
            </w:r>
          </w:p>
          <w:p>
            <w:pPr>
              <w:pStyle w:val="Teksttabeli"/>
              <w:numPr>
                <w:ilvl w:val="0"/>
                <w:numId w:val="5"/>
              </w:numPr>
              <w:rPr>
                <w:rFonts w:eastAsia="TimeIbisEE-Roman;MS Mincho"/>
              </w:rPr>
            </w:pPr>
            <w:r>
              <w:rPr/>
              <w:t>wyjaśnia, że to Pan Bóg pomaga być dobrym,</w:t>
            </w:r>
          </w:p>
          <w:p>
            <w:pPr>
              <w:pStyle w:val="Teksttabeli"/>
              <w:numPr>
                <w:ilvl w:val="0"/>
                <w:numId w:val="5"/>
              </w:numPr>
              <w:rPr>
                <w:rFonts w:eastAsia="TimeIbisEE-Roman;MS Mincho"/>
              </w:rPr>
            </w:pPr>
            <w:r>
              <w:rPr/>
              <w:t>opowiada przypowieść o ziarnku gorczyc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imiona Ewangelistów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podstawowe znaczenie przypowieści o domu na skale i piasku (budowanie domu, dom, skała, piasek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warto żyć i bawić się roztropni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przypowieść o talentach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talenty są po to, by dzięki nim czynić dobro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możliwości rozwoju swoich umiejętnośc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co jest skarbem dla chrześcijanin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właściwych wyborów dokonywanych przez dzieci, oraz czynionego przez siebie dobra, z którego mogą korzystać inn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Ewangelia opisuje życie i nauczanie Jezus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Pan Jezus mówił w przypowieściach o królestwie Boży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czym jest przypowieść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charakteryzuje postawę sług z przypowieści o talenta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wypełniając słowa Jezusa, można uniknąć skutków niebezpieczeństw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darach Ducha Świętego udzielanych wspólnocie Kościoł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działaniu Ducha Świętego w Kościele (A.5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dlaczego należy dokonywać wyborów tego, co najważniejsz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należy uczyć się, jak rozróżniać, co jest cenne, a co mało wartościowe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 wartość cierpliwej i systematycznej pracy nad rozwojem własnych zdolnośc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rzedstawia i uzasadnia prawdę, że im więcej dobra na świecie, tym bardziej widoczne jest Boże królestwo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686"/>
        <w:gridCol w:w="3118"/>
        <w:gridCol w:w="2127"/>
        <w:gridCol w:w="1653"/>
      </w:tblGrid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OCENA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>
                <w:b w:val="false"/>
                <w:b w:val="false"/>
              </w:rPr>
            </w:pPr>
            <w:r>
              <w:rPr>
                <w:bCs/>
              </w:rPr>
              <w:t>III.  Jezus objawia swoją mo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perykopę o uciszeniu burzy oraz o wskrzeszeniu córki Jair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awdę, że Jezus ma władzę nad życie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podaje przykłady niesienia pomocy cierpiącemu i potrzebującemu (C.5.2), 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jak rodzice opiekują się dziećmi, gdy są chor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, jak należy pomagać niepełnosprawnym dziecio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uzdrowieniu niewidomego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rozmnożeniu chleb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dzielenia się pokarmem z potrzebującym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co to jest cud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cuda Jezusa są przykładem troski Boga o ludzi (E.1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rzedstawia prawdę, że czyniąc cuda, Pan Jezus ukazywał, że jest Synem Boży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, kiedy rodzice proszą Boga o pomoc dla dziec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uzdrowieniu głuchoniemego chłopc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, jak można pomagać osobom niewidomy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>
                <w:rFonts w:eastAsia="TimeIbisEE-Roman;MS Mincho"/>
              </w:rPr>
              <w:t>uzasadnia, że Jezus troszczy się o pokarm dla głodnych,</w:t>
            </w:r>
          </w:p>
          <w:p>
            <w:pPr>
              <w:pStyle w:val="Teksttabeli"/>
              <w:numPr>
                <w:ilvl w:val="0"/>
                <w:numId w:val="5"/>
              </w:numPr>
              <w:rPr>
                <w:rFonts w:eastAsia="TimeIbisEE-Roman;MS Mincho"/>
              </w:rPr>
            </w:pPr>
            <w:r>
              <w:rPr/>
              <w:t>wyjaśnia, że jedzenie jest darem pozwalającym utrzymać życi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 potrzebę zaufania Bogu w trudnych sytuacjach, na które nie mamy wpływu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co to jest wskrzeszeni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uzdrowienie chłopca jest przejawem miłości Bog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Jezus uzdrowił niewidomego,</w:t>
            </w:r>
          </w:p>
          <w:p>
            <w:pPr>
              <w:pStyle w:val="Teksttabeli"/>
              <w:numPr>
                <w:ilvl w:val="0"/>
                <w:numId w:val="5"/>
              </w:numPr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 potrzebę planowania ilości zakupów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>
                <w:rFonts w:eastAsia="TimeIbisEE-Roman;MS Mincho"/>
              </w:rPr>
              <w:t>wymienia różne formy pomocy głodującym</w:t>
            </w:r>
            <w:r>
              <w:rPr/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warto prosić Jezusa o pomoc, mimo że inni do tego zniechęcają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charakteryzuje postawę rodziców proszących Jezusa o wskrzeszenie dziewczynki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charakteryzuje postawy apostołów podczas burzy i po jej uciszeniu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>
                <w:rFonts w:eastAsia="TimeIbisEE-Roman;MS Mincho"/>
              </w:rPr>
              <w:t>charakteryzuje reakcje ludzi na uzdrowienie niewidomeg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4536"/>
        <w:gridCol w:w="2693"/>
        <w:gridCol w:w="2126"/>
        <w:gridCol w:w="1921"/>
        <w:gridCol w:w="16"/>
      </w:tblGrid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OCENA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dopuszczają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dostat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bardzo dob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textDirection w:val="btLr"/>
            <w:vAlign w:val="center"/>
          </w:tcPr>
          <w:p>
            <w:pPr>
              <w:pStyle w:val="Heading1"/>
              <w:tabs>
                <w:tab w:val="clear" w:pos="709"/>
                <w:tab w:val="left" w:pos="1418" w:leader="none"/>
              </w:tabs>
              <w:spacing w:lineRule="auto" w:line="360"/>
              <w:ind w:right="113" w:firstLine="540"/>
              <w:jc w:val="center"/>
              <w:rPr/>
            </w:pPr>
            <w:r>
              <w:rPr/>
              <w:t>IV. Jezus przychodzi zbawić św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awdę, że Bóg zapowiedział przyjście na świat swojego Syna, by zbawił ludz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zwiastowaniu Mary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pojęcie: anioł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narodzeniu Jezus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zwyczaje świąteczn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rodzinnego świętowania Bożego Narodzeni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pokłonie mędrców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dary złożone przez mędrców oraz zwyczaje związane z uroczystością Objawienia Pańskiego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gołębica jest symbolem Ducha Święteg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prostymi słowami, czym jest grzech i obietnica zbawienia (A.3.4; B.10.4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czynienie dobra to posłuszeństwo wobec Bog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ważne jest, by uczyć się odróżniać dobro od zł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symbolikę roratk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duchowego przygotowania na święta Bożego Narodzeni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w święta Bożego Narodzenia najważniejszy jest Jezus – Syn Boży (B.5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kim są pogani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, kto współcześnie głosi Dobrą Nowinę o Jezusi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chrzcie Jezus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znaczenie słów: „To jest mój Syn umiłowany”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uzasadnia, że podczas chrztu każdy </w:t>
            </w:r>
            <w:r>
              <w:rPr>
                <w:spacing w:val="-2"/>
              </w:rPr>
              <w:t>staje się umiłowanym dzieckiem Bog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grzechu pierwszych ludz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kim jest szatan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>
                <w:spacing w:val="-2"/>
              </w:rPr>
              <w:t>wymienia konsekwencje</w:t>
            </w:r>
            <w:r>
              <w:rPr/>
              <w:t xml:space="preserve"> grzechu Adama i Ewy dla wszystkich ludz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Jezus jest Bogiem i człowiekie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w przyjściu Jezusa na świat najpełniej ujawniła się miłość Boga do człowiek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nazwę „uroczystość Objawienia Pańskiego”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poświęceniu kredy i kadzidła w kościel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rolę Maryi w zbawieniu człowiek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znaczenie darów złożonych przez mędrców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, jak może rozwijać dar Bożego dziecięctwa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skazuje elementy liturgii świątecznej jako uobecnienie biblijnych wydarzeń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, jak udziela się chrztu, i wskazuje elementy wspólne z chrztem Jezus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351"/>
        <w:gridCol w:w="3402"/>
        <w:gridCol w:w="3402"/>
        <w:gridCol w:w="2410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V. Jezus uczy, jak być dobrym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przypowieści: o dwóch synach i pracy w winnicy, o faryzeuszu i celniku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postaw na wzór dwóch synów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spotkaniu Zacheusza z Jezuse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prawdomówności i uczciwości w swoim życiu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 potrzebę zadośćuczynienia za popełnione zło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uzdrowieniu dziesięciu trędowatych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znaczenie słowa „dziękuję”,</w:t>
            </w:r>
          </w:p>
          <w:p>
            <w:pPr>
              <w:pStyle w:val="Teksttabeli"/>
              <w:numPr>
                <w:ilvl w:val="0"/>
                <w:numId w:val="5"/>
              </w:numPr>
              <w:rPr>
                <w:rFonts w:eastAsia="TimeIbisEE-Roman;MS Mincho"/>
              </w:rPr>
            </w:pPr>
            <w:r>
              <w:rPr/>
              <w:t>mówi z pamięci „Akt miłości”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skazuje, na czym polegała przemiana Zacheusz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 konieczność dokonywania wyborów w życiu (C.3.2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skazuje, jak należy troszczyć się o dobro wspólne (C.5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warto wybierać to, co dobre dla siebie i innych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czym jest pokor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 potrzebę troski o własne sumienie (C.4.2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niesienia pomocy cierpiącemu (C.5.2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, kiedy może i powinien okazywać wdzięcznoś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pojęcie wolności (C.3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przez rodziców i opiekunów Bóg przekazuje nam swoją wolę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każdy ma obowiązki według wieku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na czym polega prawdomówność i uczciwość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czym jest sumienie i jakie jest jego znaczenie (C.4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jeden z uzdrowionych okazał wdzięczność Jezusow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 potrzebę wdzięczności wobec in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na czym polega rachunek sumieni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dlaczego nie powinno się oceniać innych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czym jest duchowa przemian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wdzięczność jest wyrazem miłości do Boga za Jego dobroć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(sposoby) kształtowania sumieni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926"/>
        <w:gridCol w:w="4252"/>
        <w:gridCol w:w="3402"/>
        <w:gridCol w:w="2127"/>
        <w:gridCol w:w="17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1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dopuszczają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Jezus uczy, jak kochać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konsekwencji nieprzestrzegania przykazań w życiu codzienny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skazuje, że przestrzeganie Bożych praw obowiązuje w świecie realnym i wirtualny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przestrzegania poszczególnych przykazań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historię Samarytanin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znaczenie słów: przepraszam i przebacza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mówi z pamięci „Akt żalu”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rozmowie bogatego młodzieńca z Jezuse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zachowywanie przykazań jest wyrazem troski o dobro wspólne (C.5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przykazania są drogowskazami w życiu (C.1.3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rezentuje właściwą postawę wobec własnego ciała (C.3.3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na czym polega obowiązek miłości bliźniego (E.1.5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miłość bliźniego dotyczy każdego człowiek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przypowieść o nielitościwym słudz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mamy przebaczać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znaczenie przebaczenia w życiu (E.4.7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przykazania uczą szacunku wobec Boga i wskazują, jak oddawać Mu cześć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Jezus ogłasza nam słowa swojego Ojc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>
                <w:spacing w:val="-2"/>
              </w:rPr>
              <w:t>wyjaśnia, że zachowywanie</w:t>
            </w:r>
            <w:r>
              <w:rPr/>
              <w:t xml:space="preserve"> przykazań jest wyrazem miłości wobec Jezusa i troski o samych siebi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człowiek, odrzucając przykazania, czyni nieszczęśliwym siebie i innych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skazuje, że szacunek wobec innych obowiązuje w świecie realnym i wirtualny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mówi z pamięci przykazania Boże (C.1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 szkodliwość hejtu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przestrzeganie przykazań prowadzi do życia wiecznego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, kto może przystąpić do spowiedzi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wyjaśnia, że w sakramencie pokuty Jezus przebacza grzechy i daje pomoc do poprawy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926"/>
        <w:gridCol w:w="3969"/>
        <w:gridCol w:w="2886"/>
        <w:gridCol w:w="2642"/>
        <w:gridCol w:w="20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dopuszczają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dostateczn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dobr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bardzo dobr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Jezus żyje w Kościel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powołaniu apostołów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następcami apostołów są biskupi i kapłan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, kto jest następcą św. Piotr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co to jest łaska Boż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siedem sakramentów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rozróżnia podczas liturgii słowa pierwsze oraz drugie czytanie i Ewangelię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gesty i postawy wykonywane podczas liturgi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jak należy się ubrać na Mszę Świętą i dlaczego właśnie tak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biblijną historię datku ubogiej wdowy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, kto i za co jest odpowiedzialny we wspólnocie parafialnej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pojęcie: apostoł (A.3.4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w Kościele jest realizowana misja Chrystusa (A.6.3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 konieczność łaski Bożej do zbawienia (A.6.2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równuje przyjmowanie sakramentów do budowy wieży własnego życi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wskazuje, w jaki sposób Bóg jest obecny w </w:t>
            </w:r>
            <w:r>
              <w:rPr>
                <w:spacing w:val="-2"/>
              </w:rPr>
              <w:t>sakramentach (B.1.1),</w:t>
            </w:r>
          </w:p>
          <w:p>
            <w:pPr>
              <w:pStyle w:val="Teksttabeli"/>
              <w:numPr>
                <w:ilvl w:val="0"/>
                <w:numId w:val="5"/>
              </w:numPr>
              <w:rPr>
                <w:spacing w:val="-2"/>
              </w:rPr>
            </w:pPr>
            <w:r>
              <w:rPr/>
              <w:t>określa, kiedy i jakie sakramenty może przyjąć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awdę, że Jezus jest obecny w liturgii Mszy Świętej przez swoje słowo, zgromadzony lud i w osobie kapłana i pod postaciami eucharystycznymi (B.1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podczas Mszy Świętej Jezus jest obecny zgodnie ze swoją obietnicą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liturgii słowa (czytane Pismo Święte, śpiewany psalm, homilia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przypowieść o uczcie królewskiej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znaczenie gestów i postaw wykonywanych podczas liturgi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, jak należy troszczyć się o dobro parafialne (C.5.1)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Chrystus założył swoje królestwo na ziemi, które trwa obecnie w Kościel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rzedstawia osobę Piotra jako Głowę Kościoł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udziału dzieci w misji Kościoł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dlaczego mamy obowiązek uczestnictwa w niedzielnej Mszy Świętej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kto może przyjąć Komunię Świętą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przykazania kościelne (E.4.3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prac wykonywanych na rzecz parafii i kościoła parafialnego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fundamentem budowania życia jest chrzest i otrzymana łaska Boż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krótko omawia, kto i jakie sakramenty przyjmuj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jak brać czynny udział w liturgii słow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równuje udział we Mszy Świętej do uczty królewskiej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zasady uczestniczenia we Mszy Świętej w oparciu o przypowieść o uczcie królewskiej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mawia praktyczną realizację wybranych przykazań kościelnych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, jakie należy spełnić warunki, by przyjąć poszczególne sakramenty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znaczenie przykazań kościelnych (E.4.3)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SEMESTR I i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068"/>
        <w:gridCol w:w="3543"/>
        <w:gridCol w:w="3402"/>
        <w:gridCol w:w="2410"/>
        <w:gridCol w:w="20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dopuszczają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bardzo dobr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6" w:leader="none"/>
              </w:tabs>
              <w:ind w:left="142" w:hanging="142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Jezus zbawi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cudzie w Kanie Galilejskiej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świętych, którzy poprzedzili nas w drodze do nieb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, kiedy rozpoczyna się Wielki Post i jak długo trw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nazwy nabożeństw wielkopostnych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postanowień wielkopostnych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mówi z pamięci modlitwy z  nabożeństwa drogi krzyżowej, 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wjeździe Jezusa do Jerozolimy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zwyczaje związane z Niedzielą Palmową i je omawi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wydarzeniach związanych ze zmartwychwstaniem Jezusa (A.4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pokarmy ze święconki i wyjaśnia ich znaczeni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autoSpaceDE w:val="false"/>
              <w:ind w:left="176" w:hanging="142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podaje prawdę, że Jezus dał nam Maryję za Matk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autoSpaceDE w:val="false"/>
              <w:ind w:left="176" w:hanging="142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wymienia sposoby oddawania czci Matce Boż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autoSpaceDE w:val="false"/>
              <w:ind w:left="176" w:hanging="142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wyjaśnia, że w Boże Ciało Pan Jezus wychodzi zobaczyć nasze życie i nasze dom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objawieniach Matki Bożej w La Salett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jak modlić się na różańcu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Maryja zachęca nas do wypełniania poleceń Jezus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awdę, że Bóg chce dać nam miejsce w niebi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, co pomaga w stawaniu się święty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o czego przygotowuje Wielki Post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Jezus z miłości cierpiał za grzechy wszystkich ludzi (B.11.2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skazuje, w jaki sposób może wyrazić wdzięczność Jezusowi za Jego cierpienie (A.4.3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łączy wjazd Jezusa do Jerozolimy z procesją i poświęceniem palm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, jak może wyglądać palm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zwyczaje wielkanocne i omawia j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autoSpaceDE w:val="false"/>
              <w:ind w:left="176" w:hanging="142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opisuje obraz Matki Bożej Częstochowskiej,</w:t>
            </w:r>
          </w:p>
          <w:p>
            <w:pPr>
              <w:pStyle w:val="Teksttabeli"/>
              <w:numPr>
                <w:ilvl w:val="0"/>
                <w:numId w:val="5"/>
              </w:numPr>
              <w:rPr>
                <w:rFonts w:eastAsia="Calibri"/>
              </w:rPr>
            </w:pPr>
            <w:r>
              <w:rPr/>
              <w:t>wymienia wybrane wezwania litanii loretański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autoSpaceDE w:val="false"/>
              <w:ind w:left="176" w:hanging="142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podaje prawdę, że Jezus jest obecny pod postaciami eucharystycznym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autoSpaceDE w:val="false"/>
              <w:ind w:left="176" w:hanging="142"/>
              <w:rPr>
                <w:rFonts w:eastAsia="Calibri"/>
              </w:rPr>
            </w:pPr>
            <w:r>
              <w:rPr>
                <w:rFonts w:eastAsia="TimeIbisEE-Roman;MS Mincho"/>
                <w:sz w:val="21"/>
              </w:rPr>
              <w:t>podaje przykłady czynnego uczestnictwa w procesj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mawia, jak można przygotować dom na uroczystość Bożego Ciał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tajemnice radosne i bolesne różańc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że zwracamy się do Jezusa za pośrednictwem Mary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charakteryzuje życie wybranych świętych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liturgii Środy Popielcowej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co to jest nawrócenie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podaje przykłady pieśni na cześć Pana Jezus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Jezus był witany jako Król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Jezus uczy nas pokory i łagodności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kazuje związek pomiędzy obchodami świąt Zmartwychwstania Pańskiego a obecnością w nich Jezusa (B.5.1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znaczenie śpiewu „Alleluja”,</w:t>
            </w:r>
          </w:p>
          <w:p>
            <w:pPr>
              <w:pStyle w:val="Teksttabeli"/>
              <w:numPr>
                <w:ilvl w:val="0"/>
                <w:numId w:val="5"/>
              </w:numPr>
              <w:rPr>
                <w:rFonts w:eastAsia="Calibri"/>
              </w:rPr>
            </w:pPr>
            <w:r>
              <w:rPr/>
              <w:t>wyjaśnia wybrane wezwania litanii loretańskiej,</w:t>
            </w:r>
          </w:p>
          <w:p>
            <w:pPr>
              <w:pStyle w:val="Teksttabeli"/>
              <w:numPr>
                <w:ilvl w:val="0"/>
                <w:numId w:val="5"/>
              </w:numPr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na czym polega królowanie Matki Bożej w Polsce,</w:t>
            </w:r>
          </w:p>
          <w:p>
            <w:pPr>
              <w:pStyle w:val="Teksttabeli"/>
              <w:numPr>
                <w:ilvl w:val="0"/>
                <w:numId w:val="5"/>
              </w:numPr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, dlaczego podczas procesji najważniejszy jest Najświętszy Sakrament,</w:t>
            </w:r>
          </w:p>
          <w:p>
            <w:pPr>
              <w:pStyle w:val="Teksttabeli"/>
              <w:numPr>
                <w:ilvl w:val="0"/>
                <w:numId w:val="5"/>
              </w:numPr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procesji Bożego Ciał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co to jest oktawa Bożego Ciał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, dlaczego celem życia jest niebo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 xml:space="preserve">wyjaśnia, że Wielki Post jest czasem pracy nad sobą, 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wybranych wydarzeniach z drogi krzyżowej Jezus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mawia przebieg nabożeństwa drogi krzyżowej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mienia znaki i symbole związane ze zmartwychwstaniem Jezus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liturgii wielkanocnej (rezurekcja)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opowiada o uroczystości Matki Bożej Królowej Polski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uzasadnia, że przyjmując trudności, naśladujemy Pana Jezusa w niesieniu krzyża,</w:t>
            </w:r>
          </w:p>
          <w:p>
            <w:pPr>
              <w:pStyle w:val="Teksttabeli"/>
              <w:numPr>
                <w:ilvl w:val="0"/>
                <w:numId w:val="5"/>
              </w:numPr>
              <w:rPr/>
            </w:pPr>
            <w:r>
              <w:rPr/>
              <w:t>wyjaśnia znaki i symbole związane ze zmartwychwstaniem Jezu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43" w:leader="none"/>
        <w:tab w:val="center" w:pos="4536" w:leader="none"/>
        <w:tab w:val="right" w:pos="9072" w:leader="none"/>
      </w:tabs>
      <w:ind w:right="360" w:hanging="0"/>
      <w:rPr/>
    </w:pPr>
    <w:r>
      <w:rPr>
        <w:i/>
        <w:sz w:val="18"/>
        <w:szCs w:val="18"/>
      </w:rPr>
      <w:t>System oceniania kl. 2 SP „Odkrywam królestwo Boże”</w:t>
    </w:r>
    <w:r>
      <w:rPr>
        <w:i/>
        <w:sz w:val="20"/>
      </w:rPr>
      <w:t xml:space="preserve"> na 1 lekcję religii tygodniowo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5"/>
      </w:numPr>
      <w:tabs>
        <w:tab w:val="clear" w:pos="709"/>
        <w:tab w:val="left" w:pos="119" w:leader="none"/>
      </w:tabs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9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9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7:40:00Z</dcterms:created>
  <dc:creator>Ewelina</dc:creator>
  <dc:description/>
  <cp:keywords/>
  <dc:language>en-US</dc:language>
  <cp:lastModifiedBy>Dorota Gaj</cp:lastModifiedBy>
  <dcterms:modified xsi:type="dcterms:W3CDTF">2025-09-19T07:18:00Z</dcterms:modified>
  <cp:revision>3</cp:revision>
  <dc:subject/>
  <dc:title/>
</cp:coreProperties>
</file>